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Товары и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спецификацией (Приложение №1.2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ам и работам определены в Техническом задании (Приложение №1.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Спецификации (Приложение №1.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До 12.09.2014 г.</w:t>
      </w:r>
    </w:p>
    <w:p>
      <w:pPr>
        <w:pStyle w:val="Normal"/>
        <w:ind w:left="426" w:hanging="0"/>
        <w:rPr>
          <w:b/>
          <w:b/>
        </w:rPr>
      </w:pPr>
      <w:r>
        <w:rPr>
          <w:b/>
        </w:rPr>
        <w:t xml:space="preserve">Объем работ: </w:t>
      </w:r>
      <w:r>
        <w:rPr/>
        <w:t>Определяются условиями Технического задания (Приложение №1.1  к настоящему Извещению) и спецификацией (Приложение №1.2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b/>
          <w:b/>
        </w:rPr>
      </w:pPr>
      <w:r>
        <w:rPr>
          <w:b/>
        </w:rPr>
        <w:t>727 720,00 рублей без НДС.</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Оплата поставки и монтажа Товара производится Заказчиком после подписания товарной накладной и Акта приема-сдачи выполненных работ, в течение 30 (тридцати) календарных дней с даты подписания сторонами Акта приема-сдач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3»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ями Приложений №№1.1, 1.2. к Извещению.</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2 к Извещению).</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4» </w:t>
      </w:r>
      <w:r>
        <w:rPr/>
        <w:t>июл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rPr>
  </w:style>
  <w:style w:type="character" w:styleId="WW8Num15z2">
    <w:name w:val="WW8Num15z2"/>
    <w:qFormat/>
    <w:rPr>
      <w:b/>
    </w:rPr>
  </w:style>
  <w:style w:type="character" w:styleId="WW8Num15z3">
    <w:name w:val="WW8Num15z3"/>
    <w:qFormat/>
    <w:rPr>
      <w:rFonts w:ascii="Times New Roman" w:hAnsi="Times New Roman" w:eastAsia="Times New Roman" w:cs="Times New Roman"/>
      <w:i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rFonts w:cs="Times New Roman"/>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03T11:37:00Z</cp:lastPrinted>
  <dcterms:modified xsi:type="dcterms:W3CDTF">2014-07-03T05:44:00Z</dcterms:modified>
  <cp:revision>4</cp:revision>
  <dc:subject/>
  <dc:title>УТВЕРЖДАЮ</dc:title>
</cp:coreProperties>
</file>